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33543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28438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518841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4650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09209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55746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