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24539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7780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13502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50882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598832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07592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