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41698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48990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2127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465305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6451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69320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