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08357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48960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17087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433621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8488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815775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