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9241339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5745695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07725779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1723128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10733757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5896004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