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009377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290605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50584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889601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9706241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60840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