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566703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661583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15548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24416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376567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602269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