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83414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95443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43341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37535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25944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88529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