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3361901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1538389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0102047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9385617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0902898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9379035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