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470084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563566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31038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7739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48755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142445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