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82526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87870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19463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17774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95811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32878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