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50380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88642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2084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4047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92862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3397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