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619780541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343891299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307218478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297093303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495732160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348579600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