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03922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68957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09511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77485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73496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5659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