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471016330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200614890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1063774386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226035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77977422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368747329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