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56553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36292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25722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98939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51235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113199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