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00997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87943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65634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44470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8779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16557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