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522542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1431220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5630261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2254709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7839921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6795395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