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079633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765428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78208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06005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67516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813337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