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47609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25617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38382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1216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16160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22203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