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89626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39009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02207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97053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70640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54862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