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6230693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2959217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7889817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946834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4561307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6592893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