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24335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4777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10894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8161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59955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99721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