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117341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962940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512964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937049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638577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38536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