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03001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5824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29006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86162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60691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87873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