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8386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21289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871969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527797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99270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453642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