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69955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48349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133459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759650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127887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551483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