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6531721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6442662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388329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663791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7499008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9449440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