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20045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24988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53021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686799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02038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34500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