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66665916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68868197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44502880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27905541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41121067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1754288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