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37772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4799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79750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45725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6928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47828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