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0043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63681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85779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042253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12991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03575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