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92967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02871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79645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84523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39181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3498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