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03768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40475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40663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61998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08569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72009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