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82057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47569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17448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6790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36533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60826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