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3198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5216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616888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40234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398299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48062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