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274735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16426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39845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0394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87497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04790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