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43446453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28431946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5840663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45491032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76093152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38377835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