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189388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107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207346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615268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840760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801174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