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35834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15612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031754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9305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085950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85381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