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4989057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2473262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6904813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16339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6513562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9848492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