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8345055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1608101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367154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2939120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681776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0501766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