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077783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61728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586293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764142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552856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62043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