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263584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049854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23046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913567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319018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395553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