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03111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79638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09156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62283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08992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70754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