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5296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866021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000514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906376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278266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286968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