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29651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86927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20714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0568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08813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11600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