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97856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52070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4165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4152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67432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58130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