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161681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42712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485438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523731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066188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75465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