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42538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68311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95299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9679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4332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00526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