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6990785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4244853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5307034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3765916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3886230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8163628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