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319637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728106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16735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02009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311473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8238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