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23414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61342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72162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932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73715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58668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