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5046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453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83814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66981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38366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78137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