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035943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3210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24448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09493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243640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87277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