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43484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02000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18711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35024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08661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9232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