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30101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08878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1345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04498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45903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32070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