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56270988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88968171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73389179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10220652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16761839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746449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