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5563388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3975280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9472384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9988144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3740414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7508086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